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sz w:val="28"/>
          <w:szCs w:val="28"/>
        </w:rPr>
      </w:pPr>
      <w:r>
        <w:rPr>
          <w:b/>
          <w:color w:val="000000"/>
          <w:sz w:val="28"/>
          <w:szCs w:val="28"/>
          <w:lang w:val="en-US"/>
        </w:rPr>
        <w:t>C</w:t>
      </w:r>
      <w:r>
        <w:rPr>
          <w:b/>
          <w:color w:val="000000"/>
          <w:sz w:val="28"/>
          <w:szCs w:val="28"/>
        </w:rPr>
        <w:t xml:space="preserve">хемы хладоснабжения с конденсаторами воздушного охлаждения </w:t>
      </w:r>
    </w:p>
    <w:p>
      <w:pPr>
        <w:pStyle w:val="Style14"/>
        <w:rPr/>
      </w:pPr>
      <w:r>
        <w:rPr/>
        <w:t>Настоящая статья является сокращенным вариантом издания:</w:t>
        <w:br/>
      </w:r>
      <w:r>
        <w:rPr>
          <w:rStyle w:val="Emphasis"/>
        </w:rPr>
        <w:t>Петров Е.Т. Перспективные схемы хладоснабжения с конденсаторами воздушного охлаждения: Обзорная информация. – М.: АгроНИИТЭИММП,1987. – 28 с.</w:t>
      </w:r>
    </w:p>
    <w:p>
      <w:pPr>
        <w:pStyle w:val="Style14"/>
        <w:rPr/>
      </w:pPr>
      <w:r>
        <w:rPr>
          <w:rStyle w:val="Emphasis"/>
        </w:rPr>
        <w:t xml:space="preserve">Интернет адрес: </w:t>
      </w:r>
      <w:hyperlink r:id="rId2">
        <w:r>
          <w:rPr>
            <w:rStyle w:val="InternetLink"/>
            <w:i/>
            <w:iCs/>
          </w:rPr>
          <w:t>http://www.refropkb.ru/Download/Article.php</w:t>
        </w:r>
      </w:hyperlink>
    </w:p>
    <w:p>
      <w:pPr>
        <w:pStyle w:val="Normal"/>
        <w:numPr>
          <w:ilvl w:val="0"/>
          <w:numId w:val="2"/>
        </w:numPr>
        <w:spacing w:before="0" w:after="0"/>
        <w:jc w:val="both"/>
        <w:rPr>
          <w:color w:val="000000"/>
        </w:rPr>
      </w:pPr>
      <w:r>
        <w:fldChar w:fldCharType="begin"/>
      </w:r>
      <w:r>
        <w:rPr>
          <w:rStyle w:val="InternetLink"/>
        </w:rPr>
        <w:instrText xml:space="preserve"> HYPERLINK "http://refropkb.ru/Download/artcl.php?artcl=shem" \l "01%2301"</w:instrText>
      </w:r>
      <w:r>
        <w:rPr>
          <w:rStyle w:val="InternetLink"/>
        </w:rPr>
        <w:fldChar w:fldCharType="separate"/>
      </w:r>
      <w:r>
        <w:rPr>
          <w:rStyle w:val="InternetLink"/>
        </w:rPr>
        <w:t>Введение</w:t>
      </w:r>
      <w:r>
        <w:rPr>
          <w:rStyle w:val="InternetLink"/>
        </w:rPr>
        <w:fldChar w:fldCharType="end"/>
      </w:r>
    </w:p>
    <w:p>
      <w:pPr>
        <w:pStyle w:val="Normal"/>
        <w:numPr>
          <w:ilvl w:val="0"/>
          <w:numId w:val="2"/>
        </w:numPr>
        <w:spacing w:before="0" w:after="0"/>
        <w:jc w:val="both"/>
        <w:rPr>
          <w:color w:val="000000"/>
        </w:rPr>
      </w:pPr>
      <w:r>
        <w:fldChar w:fldCharType="begin"/>
      </w:r>
      <w:r>
        <w:rPr>
          <w:rStyle w:val="InternetLink"/>
        </w:rPr>
        <w:instrText xml:space="preserve"> HYPERLINK "http://refropkb.ru/Download/artcl.php?artcl=shem" \l "02%2302"</w:instrText>
      </w:r>
      <w:r>
        <w:rPr>
          <w:rStyle w:val="InternetLink"/>
        </w:rPr>
        <w:fldChar w:fldCharType="separate"/>
      </w:r>
      <w:r>
        <w:rPr>
          <w:rStyle w:val="InternetLink"/>
        </w:rPr>
        <w:t>Схемы хладоснабжения с конденсаторами воздушного охлаждения холодильных установок различной мощности</w:t>
      </w:r>
      <w:r>
        <w:rPr>
          <w:rStyle w:val="InternetLink"/>
        </w:rPr>
        <w:fldChar w:fldCharType="end"/>
      </w:r>
    </w:p>
    <w:p>
      <w:pPr>
        <w:pStyle w:val="Normal"/>
        <w:numPr>
          <w:ilvl w:val="0"/>
          <w:numId w:val="2"/>
        </w:numPr>
        <w:spacing w:before="0" w:after="0"/>
        <w:jc w:val="both"/>
        <w:rPr>
          <w:color w:val="000000"/>
        </w:rPr>
      </w:pPr>
      <w:r>
        <w:fldChar w:fldCharType="begin"/>
      </w:r>
      <w:r>
        <w:rPr>
          <w:rStyle w:val="InternetLink"/>
        </w:rPr>
        <w:instrText xml:space="preserve"> HYPERLINK "http://refropkb.ru/Download/artcl.php?artcl=shem" \l "03%2303"</w:instrText>
      </w:r>
      <w:r>
        <w:rPr>
          <w:rStyle w:val="InternetLink"/>
        </w:rPr>
        <w:fldChar w:fldCharType="separate"/>
      </w:r>
      <w:r>
        <w:rPr>
          <w:rStyle w:val="InternetLink"/>
        </w:rPr>
        <w:t>Регулирование холодильных установок с конденсаторами воздушного охлаждения</w:t>
      </w:r>
      <w:r>
        <w:rPr>
          <w:rStyle w:val="InternetLink"/>
        </w:rPr>
        <w:fldChar w:fldCharType="end"/>
      </w:r>
    </w:p>
    <w:p>
      <w:pPr>
        <w:pStyle w:val="Normal"/>
        <w:numPr>
          <w:ilvl w:val="0"/>
          <w:numId w:val="2"/>
        </w:numPr>
        <w:spacing w:before="0" w:after="0"/>
        <w:jc w:val="both"/>
        <w:rPr>
          <w:color w:val="000000"/>
        </w:rPr>
      </w:pPr>
      <w:r>
        <w:fldChar w:fldCharType="begin"/>
      </w:r>
      <w:r>
        <w:rPr>
          <w:rStyle w:val="InternetLink"/>
        </w:rPr>
        <w:instrText xml:space="preserve"> HYPERLINK "http://refropkb.ru/Download/artcl.php?artcl=shem" \l "04%2304"</w:instrText>
      </w:r>
      <w:r>
        <w:rPr>
          <w:rStyle w:val="InternetLink"/>
        </w:rPr>
        <w:fldChar w:fldCharType="separate"/>
      </w:r>
      <w:r>
        <w:rPr>
          <w:rStyle w:val="InternetLink"/>
        </w:rPr>
        <w:t>Заключение</w:t>
      </w:r>
      <w:r>
        <w:rPr>
          <w:rStyle w:val="InternetLink"/>
        </w:rPr>
        <w:fldChar w:fldCharType="end"/>
      </w:r>
    </w:p>
    <w:p>
      <w:pPr>
        <w:pStyle w:val="Normal"/>
        <w:numPr>
          <w:ilvl w:val="0"/>
          <w:numId w:val="2"/>
        </w:numPr>
        <w:spacing w:before="0" w:after="280"/>
        <w:jc w:val="both"/>
        <w:rPr/>
      </w:pPr>
      <w:r>
        <w:fldChar w:fldCharType="begin"/>
      </w:r>
      <w:r>
        <w:rPr>
          <w:rStyle w:val="InternetLink"/>
        </w:rPr>
        <w:instrText xml:space="preserve"> HYPERLINK "http://refropkb.ru/Download/artcl.php?artcl=shem" \l "05%2305"</w:instrText>
      </w:r>
      <w:r>
        <w:rPr>
          <w:rStyle w:val="InternetLink"/>
        </w:rPr>
        <w:fldChar w:fldCharType="separate"/>
      </w:r>
      <w:r>
        <w:rPr>
          <w:rStyle w:val="InternetLink"/>
        </w:rPr>
        <w:t>Литература</w:t>
      </w:r>
      <w:r>
        <w:rPr>
          <w:rStyle w:val="InternetLink"/>
        </w:rPr>
        <w:fldChar w:fldCharType="end"/>
      </w:r>
      <w:r>
        <w:rPr>
          <w:color w:val="000000"/>
        </w:rPr>
        <w:t xml:space="preserve"> </w:t>
      </w:r>
    </w:p>
    <w:p>
      <w:pPr>
        <w:pStyle w:val="Heading1"/>
        <w:rPr>
          <w:rFonts w:ascii="Arial" w:hAnsi="Arial" w:cs="Arial"/>
          <w:color w:val="000066"/>
          <w:sz w:val="24"/>
          <w:szCs w:val="24"/>
        </w:rPr>
      </w:pPr>
      <w:bookmarkStart w:id="0" w:name="01"/>
      <w:r>
        <w:rPr>
          <w:rStyle w:val="StrongEmphasis"/>
          <w:rFonts w:cs="Arial" w:ascii="Arial" w:hAnsi="Arial"/>
          <w:b w:val="false"/>
          <w:bCs w:val="false"/>
          <w:color w:val="000066"/>
          <w:sz w:val="24"/>
          <w:szCs w:val="24"/>
        </w:rPr>
        <w:t>Введение</w:t>
      </w:r>
      <w:bookmarkEnd w:id="0"/>
    </w:p>
    <w:p>
      <w:pPr>
        <w:pStyle w:val="Style14"/>
        <w:jc w:val="both"/>
        <w:rPr>
          <w:rFonts w:ascii="Times New Roman" w:hAnsi="Times New Roman" w:cs="Times New Roman"/>
          <w:color w:val="000000"/>
          <w:sz w:val="24"/>
          <w:szCs w:val="24"/>
        </w:rPr>
      </w:pPr>
      <w:r>
        <w:rPr/>
        <w:t>Значительное сокращение расходов электроэнергии и охлаждающей воды может быть обеспечено за счет широкого внедрения на предприятиях различных отраслей промышленности холодильных установок с конденсаторами воздушного охлаждения (КВО). Опыт применения схем таких установок на ряде предприятий химической, птицеперерабатывающей, газовой и других отраслей промышленности доказывает их эффективность, особенно в районах с умеренным и холодным климатом. Перспективны они и для предприятий мясной и молочной промышленности.</w:t>
      </w:r>
    </w:p>
    <w:p>
      <w:pPr>
        <w:pStyle w:val="Style14"/>
        <w:spacing w:before="280" w:after="240"/>
        <w:jc w:val="both"/>
        <w:rPr/>
      </w:pPr>
      <w:r>
        <w:rPr/>
        <w:t xml:space="preserve">Описание в обзоре схем холодильных установок, приведенных в публикациях, доказывает целесообразность применения КВО при проектировании систем хладоснабжения различного назначения. Условием достижения максимальной эффективности при проектировании и эксплуатации холодильных установок является обязательное использование рациональных способов их регулирования. Это обстоятельство обусловило необходимость рассмотрения работ, посвященных их сравнительному анализу. </w:t>
      </w:r>
    </w:p>
    <w:p>
      <w:pPr>
        <w:pStyle w:val="Heading1"/>
        <w:rPr>
          <w:rFonts w:ascii="Arial" w:hAnsi="Arial" w:cs="Arial"/>
          <w:color w:val="000066"/>
          <w:sz w:val="24"/>
          <w:szCs w:val="24"/>
        </w:rPr>
      </w:pPr>
      <w:bookmarkStart w:id="1" w:name="02"/>
      <w:r>
        <w:rPr>
          <w:rStyle w:val="StrongEmphasis"/>
          <w:rFonts w:cs="Arial" w:ascii="Arial" w:hAnsi="Arial"/>
          <w:b w:val="false"/>
          <w:bCs w:val="false"/>
          <w:color w:val="000066"/>
          <w:sz w:val="24"/>
          <w:szCs w:val="24"/>
        </w:rPr>
        <w:t>Схемы хладоснабжения с конденсаторами воздушного охлаждения холодильных установок различной мощности</w:t>
      </w:r>
      <w:bookmarkEnd w:id="1"/>
    </w:p>
    <w:p>
      <w:pPr>
        <w:pStyle w:val="Style14"/>
        <w:jc w:val="both"/>
        <w:rPr>
          <w:rFonts w:ascii="Times New Roman" w:hAnsi="Times New Roman" w:cs="Times New Roman"/>
          <w:color w:val="000000"/>
          <w:sz w:val="24"/>
          <w:szCs w:val="24"/>
        </w:rPr>
      </w:pPr>
      <w:r>
        <w:rPr/>
        <w:t>Холодильные установки малой мощности с КВО распространены в малом торговом оборудовании, бытовых холодильных аппаратах и кондиционерах. Теплоотдача в них осуществляется очень эффективно вследствие принудительной подачи большого количества воздуха с помощью осевого или центробежного вентилятора через конденсатор холодильного агрегата, за исключением очень малых бытовых аппаратов, которые охлаждаются при естественной циркуляции воздуха. Конденсаторы воздушного охлаждения для малых холодильных установок легко монтируются, недороги в обслуживании, надежно работают при низкой наружной температуре воздуха. Однако для их работы необходимо достаточно большое количество воздуха, при этом работа вентилятора создает шумовой эффект. В зонах с очень жарким климатом давление конденсации может подняться выше нормального из-за относительно высокой температуры окружающей среды. Если же имеется необходимая площадь поверхности, КВО нормально эксплуатируются во всех климатических зонах.</w:t>
      </w:r>
    </w:p>
    <w:p>
      <w:pPr>
        <w:pStyle w:val="Style14"/>
        <w:rPr/>
      </w:pPr>
      <w:r>
        <w:rPr/>
        <w:t>Широкое использование КВО в холодильных установках зависит от следующих особенностей их проектирования и эксплуатации:</w:t>
        <w:br/>
        <w:t>– широкого диапазона изменения параметров основных элементов холодильной установки в процессе круглогодичной эксплуатации, включая возможность работы при низкой температуре воздуха в режиме без использования компрессоров (при транспортировке хладагента с помощью естественной циркуляции или насоса);</w:t>
        <w:br/>
        <w:t>– возможности неустойчивой подачи хладагента в охлаждающее устройство при понижении давления конденсации;</w:t>
        <w:br/>
        <w:t>– увеличения зоны охлаждения пара перед конденсатором при высокой температуре конденсации (в летнее время);</w:t>
        <w:br/>
        <w:t>– изменения тепловой нагрузки на охлаждающее устройство в процессе эксплуатации;</w:t>
        <w:br/>
        <w:t>– уменьшения интенсивности оттаивания охлаждающих устройств при понижении давления конденсации (из-за уменьшения температуры пара на нагнетании компрессора).</w:t>
      </w:r>
    </w:p>
    <w:p>
      <w:pPr>
        <w:pStyle w:val="Style14"/>
        <w:jc w:val="both"/>
        <w:rPr/>
      </w:pPr>
      <w:r>
        <w:rPr/>
        <w:t>Паровые нагнетательные и жидкостные трубопроводы при их прокладке через помещения в зимнее время года могут иметь температуру поверхности ниже температуры точки росы и др.</w:t>
      </w:r>
    </w:p>
    <w:p>
      <w:pPr>
        <w:pStyle w:val="Style14"/>
        <w:jc w:val="both"/>
        <w:rPr/>
      </w:pPr>
      <w:r>
        <w:rPr/>
        <w:t>Перечисленные особенности требуют разработки как специальных схемных решений, так и способов регулирования холодильных установок с КВО, обеспечивающих возможность создания эффективных и надежных холодильных установок. А для этого, в свою очередь, необходим синтез холодильной установки из подсистем и элементов, имеющих высокоэффективные способы регулирования, благодаря которым осуществляется согласование отдельных элементов системы в процессе эксплуатации и максимально уменьшаются эксплуатационные затраты. Данное обстоятельство имеет особое значение для установок средней и большой производительности. В малых холодильных установках, где основное требование к системе заключается в простоте обслуживания, обычно стремятся упростить конструкцию и схему и стабилизирован, режим работы установки в течение всего периода эксплуатации, что целесообразно за счет ограничения изменения давления конденсации.</w:t>
      </w:r>
    </w:p>
    <w:p>
      <w:pPr>
        <w:pStyle w:val="Style14"/>
        <w:jc w:val="both"/>
        <w:rPr/>
      </w:pPr>
      <w:r>
        <w:rPr/>
        <w:t>При максимальном использовании естественного холода холодильная установка работает при переменном давлении конденсации, обусловленном характером изменения температуры окружающей среды. Продолжительность работы при том или ином давлении конденсации определяется главным образом климатическими условиями в районе предполагаемого строительства холодильной установки. Максимальное использование естественного холода возможно только при определенном схемном исполнении холодильных установок и наличии способов регулирования основных элементов системы, обеспечивающих возможность работы при  переменном давлении конденсации и холодопроизводительности. Такая тенденция и определила изменение целого ряда предложений по  совершенствованию схем одноступенчатых и многоступенчатых холодильных установок, максимально использующих естественный холод и гарантирующих работоспособность систему при самых низких температурах окружающего воздуха.</w:t>
      </w:r>
    </w:p>
    <w:p>
      <w:pPr>
        <w:pStyle w:val="Style14"/>
        <w:jc w:val="both"/>
        <w:rPr/>
      </w:pPr>
      <w:r>
        <w:rPr/>
        <w:t>В первую очередь следует отметить работы, в которых говорится о предполагаемой выработке искусственного холода при низких температурах наружного воздуха (</w:t>
      </w:r>
      <w:r>
        <w:rPr>
          <w:rStyle w:val="Emphasis"/>
        </w:rPr>
        <w:t>t</w:t>
      </w:r>
      <w:r>
        <w:rPr>
          <w:vertAlign w:val="subscript"/>
        </w:rPr>
        <w:t>в</w:t>
      </w:r>
      <w:r>
        <w:rPr/>
        <w:t xml:space="preserve">) с помощью естественной циркуляции хладагента </w:t>
      </w:r>
      <w:r>
        <w:rPr/>
        <w:drawing>
          <wp:inline distT="0" distB="0" distL="0" distR="0">
            <wp:extent cx="73342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9" t="-157" r="-49" b="-157"/>
                    <a:stretch>
                      <a:fillRect/>
                    </a:stretch>
                  </pic:blipFill>
                  <pic:spPr bwMode="auto">
                    <a:xfrm>
                      <a:off x="0" y="0"/>
                      <a:ext cx="733425" cy="228600"/>
                    </a:xfrm>
                    <a:prstGeom prst="rect">
                      <a:avLst/>
                    </a:prstGeom>
                  </pic:spPr>
                </pic:pic>
              </a:graphicData>
            </a:graphic>
          </wp:inline>
        </w:drawing>
      </w:r>
      <w:r>
        <w:rPr/>
        <w:t>При этом циркуляция хладагента будет осуществляться за счет части тепловой энергии, отбираемой от охлажденного тела и соответствующего относительного расположения конденсатора и охлаждающего устройства (испарителя), что обеспечивает функционирование таких систем без подвода механической энергии  к компрессору.</w:t>
      </w:r>
    </w:p>
    <w:p>
      <w:pPr>
        <w:pStyle w:val="Style14"/>
        <w:jc w:val="both"/>
        <w:rPr/>
      </w:pPr>
      <w:r>
        <w:rPr/>
        <w:t>Первые сведения об использовании естественной циркуляции в схемах холодильных установок появились в работе Честера [32]. Использование принципа естественной циркуляции в схемах крупных холодильных установок с КВО впервые было предложено А.А. Несвицким и В.А. Ивочником. В частности, предлагалось (рис.1) всасывающий и нагнетательный трубопроводы компрессора соединить перепускной линией с запорным вентилем 7, а конденсатор воздушного охлаждения расположить на отметке выше испарителя.</w:t>
      </w:r>
    </w:p>
    <w:p>
      <w:pPr>
        <w:pStyle w:val="Normal"/>
        <w:jc w:val="center"/>
        <w:rPr>
          <w:color w:val="000000"/>
        </w:rPr>
      </w:pPr>
      <w:r>
        <w:rPr>
          <w:color w:val="000000"/>
        </w:rPr>
        <w:drawing>
          <wp:inline distT="0" distB="0" distL="0" distR="0">
            <wp:extent cx="41052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4105275" cy="2200275"/>
                    </a:xfrm>
                    <a:prstGeom prst="rect">
                      <a:avLst/>
                    </a:prstGeom>
                  </pic:spPr>
                </pic:pic>
              </a:graphicData>
            </a:graphic>
          </wp:inline>
        </w:drawing>
      </w:r>
    </w:p>
    <w:p>
      <w:pPr>
        <w:pStyle w:val="Style14"/>
        <w:jc w:val="both"/>
        <w:rPr>
          <w:color w:val="000000"/>
        </w:rPr>
      </w:pPr>
      <w:r>
        <w:rPr/>
        <w:t>Когда под действием низкой температуры наружного воздуха давление конденсации становится ниже давления кипения, компрессор отключается, а запорный вентиль 7 открывается. Принудительная циркуляция хладагента сменяется естественной: пар хладагента, образующийся при кипении в испарителе, поднимается в КВО, жидкий хладагент под действием силы тяжести стекает в испаритель. Позднее [2] предложена комбинация схемного решения (рис.2), когда естественно-циркуляционный контур включен параллельно контуру с принудительной циркуляцией хладагента, т.е. предложена  схема холодильной установки с конденсатором водяного охлаждения и дополнительным КВО, включенным в контур с естественной циркуляцией хладагента параллельно трубопроводу, соединяющему компрессор с конденсатором водяного охлаждения.</w:t>
      </w:r>
    </w:p>
    <w:p>
      <w:pPr>
        <w:pStyle w:val="Style14"/>
        <w:jc w:val="both"/>
        <w:rPr/>
      </w:pPr>
      <w:r>
        <w:rPr/>
        <w:t>При параллельной работе конденсаторов компрессор отсасывает пары хладагента из испарителя и нагнетает их в конденсаторы б и 3 параллельно, откуда жидкий хладагент через регулирующее устройство поступает в испаритель. Вентили 8 и 10 закрыты, а 7 и 9 - открыты.</w:t>
      </w:r>
    </w:p>
    <w:p>
      <w:pPr>
        <w:pStyle w:val="Style14"/>
        <w:jc w:val="both"/>
        <w:rPr/>
      </w:pPr>
      <w:r>
        <w:rPr/>
        <w:t>При последовательной работе конденсаторов пары хладагента после компрессора поступают в воздушный конденсатор, где происходит частичная конденсация паров, а затем хладагент поступает в водяной конденсатор, где полностью конденсируется, затем через регулирующее устройство 4 поступает в испаритель, регулирующее устройство 5. Вентили 10 и 9 закрыты, а 8 и 7 - открыты.</w:t>
      </w:r>
    </w:p>
    <w:p>
      <w:pPr>
        <w:pStyle w:val="Style14"/>
        <w:jc w:val="both"/>
        <w:rPr/>
      </w:pPr>
      <w:r>
        <w:rPr/>
        <w:t>При независимой работе конденсаторов компрессор нагнетает пары хладагента в конденсатор 3, где он конденсируется и через регулирующее устройство 4 поступает в испаритель, завершая основной цикл.</w:t>
      </w:r>
    </w:p>
    <w:p>
      <w:pPr>
        <w:pStyle w:val="Style14"/>
        <w:jc w:val="both"/>
        <w:rPr/>
      </w:pPr>
      <w:r>
        <w:rPr/>
        <w:t>При понижении давления в воздушном конденсаторе ниже давления в испарителе остальная часть паров хладагента из испарителя поступает по газовому трубопроводу и открытый вентиль 10 в воздушный конденсатор, где конденсируется, и через регулирующее устройство 5 самотеком поступает в испаритель. Вентили 8 и 7 закрыты, вентиль 9 открыт для обеспечения независимой работы.</w:t>
      </w:r>
    </w:p>
    <w:p>
      <w:pPr>
        <w:pStyle w:val="Normal"/>
        <w:jc w:val="center"/>
        <w:rPr>
          <w:color w:val="000000"/>
        </w:rPr>
      </w:pPr>
      <w:r>
        <w:rPr>
          <w:color w:val="000000"/>
        </w:rPr>
        <w:drawing>
          <wp:inline distT="0" distB="0" distL="0" distR="0">
            <wp:extent cx="262890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15" r="-14" b="-15"/>
                    <a:stretch>
                      <a:fillRect/>
                    </a:stretch>
                  </pic:blipFill>
                  <pic:spPr bwMode="auto">
                    <a:xfrm>
                      <a:off x="0" y="0"/>
                      <a:ext cx="2628900" cy="2362200"/>
                    </a:xfrm>
                    <a:prstGeom prst="rect">
                      <a:avLst/>
                    </a:prstGeom>
                  </pic:spPr>
                </pic:pic>
              </a:graphicData>
            </a:graphic>
          </wp:inline>
        </w:drawing>
      </w:r>
    </w:p>
    <w:p>
      <w:pPr>
        <w:pStyle w:val="Style14"/>
        <w:rPr>
          <w:color w:val="000000"/>
        </w:rPr>
      </w:pPr>
      <w:r>
        <w:rPr>
          <w:rStyle w:val="Emphasis"/>
        </w:rPr>
        <w:t>Рис.2. Схема одноступенчатой холодильной установки с параллельной работой конденсаторов водяного и воздушного охлаждения: 1 - компрессор; 2 – испаритель; 3 - конденсатор водяного охлаждения; 4, 5 - регулирующие устройства; 7, 8, 9, 10 - запорные вентили</w:t>
      </w:r>
    </w:p>
    <w:p>
      <w:pPr>
        <w:pStyle w:val="Style14"/>
        <w:jc w:val="both"/>
        <w:rPr/>
      </w:pPr>
      <w:r>
        <w:rPr/>
        <w:t>Дополнительный контур самоциркуляции в системе охлаждения (испаритель - воздушный компрессор), по мнению авторов, увеличивает холодопроизводительность и повышает экономичность холодильной установки.</w:t>
      </w:r>
    </w:p>
    <w:p>
      <w:pPr>
        <w:pStyle w:val="Style14"/>
        <w:jc w:val="both"/>
        <w:rPr/>
      </w:pPr>
      <w:r>
        <w:rPr/>
        <w:t>В работе [4] представлена схема промежуточного охлаждения хладагента с помощью естественно-циркуляционной системы. При этом одновременно осуществляются параллельная работа холодильной установки с принудительной циркуляцией хладагента с помощью компрессора и межступенчатое охлаждение паров хладагента с помощью естественно-циркуляционной системы того же хладагента.</w:t>
      </w:r>
    </w:p>
    <w:p>
      <w:pPr>
        <w:pStyle w:val="Style14"/>
        <w:jc w:val="both"/>
        <w:rPr/>
      </w:pPr>
      <w:r>
        <w:rPr/>
        <w:t>Имеется ряд работ, в которых предложены схемные решения, использующие в той или иной степени принципы естественной циркуляции хладагента в холодильных установках [6, 7, 33].</w:t>
      </w:r>
    </w:p>
    <w:p>
      <w:pPr>
        <w:pStyle w:val="Style14"/>
        <w:jc w:val="both"/>
        <w:rPr/>
      </w:pPr>
      <w:r>
        <w:rPr/>
        <w:t>При работе холодильной установка с компрессором уже в  процессе понижения давления конденсации возникают повышенные требования к надежности подачи хладагента в охлаждающие устройства, что обеспечивается одним из следующих способов подачи хладагента:</w:t>
      </w:r>
    </w:p>
    <w:p>
      <w:pPr>
        <w:pStyle w:val="Style14"/>
        <w:rPr/>
      </w:pPr>
      <w:r>
        <w:rPr/>
        <w:t>–</w:t>
      </w:r>
      <w:r>
        <w:rPr>
          <w:rFonts w:eastAsia="Verdana"/>
        </w:rPr>
        <w:t xml:space="preserve"> </w:t>
      </w:r>
      <w:r>
        <w:rPr/>
        <w:t>под действием разности давлений конденсации и кипения (в  этом случае необходима проверка работоспособности при минимальнойего разности с учетом относительного расположения конденсаторов и  охлаждающих устройств и гидравлических потерь);</w:t>
        <w:br/>
        <w:t>– под действием суммарного воздействия разности давлений конденсации и кипения и напора столба жидкости (при расположении конденсатора на определенной отметке над охлаждающим устройством);</w:t>
        <w:br/>
        <w:t>– под действием напора, создаваемого насосом, или суммарного воздействия разности давлений конденсации и кипения, напора столба жидкости и насоса.</w:t>
      </w:r>
    </w:p>
    <w:p>
      <w:pPr>
        <w:pStyle w:val="Style14"/>
        <w:jc w:val="both"/>
        <w:rPr/>
      </w:pPr>
      <w:r>
        <w:rPr/>
        <w:t>Выбор того или иного способа подачи хладагента определяется относительным расположением конденсаторов и охлаждающих приборов, гидравлическими потерями в трубах, значением температуры кипения и максимальным значением температуры конденсации.</w:t>
      </w:r>
    </w:p>
    <w:p>
      <w:pPr>
        <w:pStyle w:val="Normal"/>
        <w:jc w:val="center"/>
        <w:rPr>
          <w:color w:val="000000"/>
        </w:rPr>
      </w:pPr>
      <w:r>
        <w:rPr>
          <w:color w:val="000000"/>
        </w:rPr>
        <w:drawing>
          <wp:inline distT="0" distB="0" distL="0" distR="0">
            <wp:extent cx="3705225" cy="259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4" r="-10" b="-14"/>
                    <a:stretch>
                      <a:fillRect/>
                    </a:stretch>
                  </pic:blipFill>
                  <pic:spPr bwMode="auto">
                    <a:xfrm>
                      <a:off x="0" y="0"/>
                      <a:ext cx="3705225" cy="2590800"/>
                    </a:xfrm>
                    <a:prstGeom prst="rect">
                      <a:avLst/>
                    </a:prstGeom>
                  </pic:spPr>
                </pic:pic>
              </a:graphicData>
            </a:graphic>
          </wp:inline>
        </w:drawing>
      </w:r>
    </w:p>
    <w:p>
      <w:pPr>
        <w:pStyle w:val="Style14"/>
        <w:rPr>
          <w:color w:val="000000"/>
        </w:rPr>
      </w:pPr>
      <w:r>
        <w:rPr>
          <w:rStyle w:val="Emphasis"/>
        </w:rPr>
        <w:t>Рис.3. Схема многоцелевой холодильной установки с конденсаторами воздушного охлаждения: 1, 2, 3 - ступени компрессора; 4 - конденсатор воз</w:t>
        <w:softHyphen/>
        <w:t>душного охлаждения; 5 - ресивер; 6 – переохладитель; 7 - насос; 8, 9, 15, 17 - вентили; 10, 18 - регулируемые вентили (задвижки); 11, 12, 13 - испарители; 14, 16 -регулирующие клапаны</w:t>
      </w:r>
    </w:p>
    <w:p>
      <w:pPr>
        <w:pStyle w:val="Style14"/>
        <w:jc w:val="both"/>
        <w:rPr/>
      </w:pPr>
      <w:r>
        <w:rPr/>
        <w:t>В работе [9] предлагаются схемы многоступенчатых  холодильных установок, которые обеспечивают возможность работы как с  естественной циркуляцией хладагента, так и с насосной подачей хладагента при понижении давления конденсации. На рис.3 представлена   схема многоступенчатой компрессорной установки с конденсаторами воздушного охлаждения. В летнем режиме работы, когда давлениеконденсации хладагента значительно выше, чем давление кипения в испарительной секции 11, в которой холод производится при более высокой температуре кипения, пары хладагента засасываются из секций 11, 12, 13   и нагнетаются ступенями 1, 2, 3 компрессора в конденсатор. Жидкий хладагент сливается в ресивер и после переохлаждения в промежуточном сосуде подается через вентиль 9 и регулирующие вентили снова в испарительные секции. Насос в это время не работает, вентили 17, 15 и 8, а также регулирующий вентиль (задвижка) 18 закрыты.Температура кипения хладагента в секциях 11 и 12 регулируется клапанами  14 и 16. В зимнее время, когда давление конденсации ниже давления кипения в секциях 11 и 12, в работу включается насос (в ряде случаев может оказаться целесообразной установка отдельных насосов на каждую температуру кипения), отключаются ступени 2 и 3, и открываются вентили 17, 15 и 8. В этом случае работает только первая ступень компрессора 1, отсасывающая пары хладагента из секции 13, а из секций 11 и 12 пары по обводным линиям непосредственно поступают в конденсатор, минуя компрессор. Отключение отдельных ступеней компрессоров любого типа можно осуществить отключением индивидуальных приводов, а в турбокомпрессорных установках (при отключении отдельных секций) – еще и закрытием входных регулирующих аппаратов с подключением обводной линии [10]. Описанные схемы характеризуются несовершенством процесса понижения давления пара после испарителя в зимнее время (дросселированием); использование в схемах детандеров [11] в отдельных случаях экономически обоснованно для районов с холодным климатом в течение длительного времени и при низкой температуре воздуха.</w:t>
      </w:r>
    </w:p>
    <w:p>
      <w:pPr>
        <w:pStyle w:val="Style14"/>
        <w:jc w:val="both"/>
        <w:rPr/>
      </w:pPr>
      <w:r>
        <w:rPr/>
        <w:t>В отдельных работах [6, 7] предлагается использование аккумуляторов холода в схемах с КВО, что в ряде случаев позволяет повысить эффективность работы установок в процессе круглогодичной эксплуатации.</w:t>
      </w:r>
    </w:p>
    <w:p>
      <w:pPr>
        <w:pStyle w:val="Style14"/>
        <w:jc w:val="both"/>
        <w:rPr/>
      </w:pPr>
      <w:r>
        <w:rPr/>
        <w:t>Одна из важнейших задач в процессе проектирования холодильных установок с конденсаторами воздушного охлаждения – выбор схемного решения узла охлаждения и конденсации хладагента. При повышении давления конденсации  в летнее время перегрев пара на входе в аппарат может достигать 50–80°С и оказывать значительное воздействие как на характер  процесса конденсации, так и на эффективность работы холодильных установок. Скорость движения хладагента – один из параметров, определяющих эффективность теплообмена при конденсации; его воздействие может иметь особое значение при высоком нагреве хладагента. Одновременное воздействие входных параметров пара во взаимосвязи с внешним тепловым потоком определяет интенсивность теплообмена при охлаждении и конденсации хладагента, формирует условия начала конденсации и распределения последнего по рядам аппарата.</w:t>
      </w:r>
    </w:p>
    <w:p>
      <w:pPr>
        <w:pStyle w:val="Style14"/>
        <w:jc w:val="both"/>
        <w:rPr/>
      </w:pPr>
      <w:r>
        <w:rPr/>
        <w:t>В работах [20,31] указывается на возможность и перспективность в ряде случаев использовать совместную параллельную или последовательную работу конденсаторов водяного и воздушного охлаждения,  при этом конденсаторы водяного охлаждения небольшой поверхностиможно использовать в основном для снятия пиковых нагрузок в летнее время. В дальнейшем при более низких температурах воздуха эти аппараты могут быть отключены или использованы в качестве переохладителей.</w:t>
      </w:r>
    </w:p>
    <w:p>
      <w:pPr>
        <w:pStyle w:val="Style14"/>
        <w:jc w:val="both"/>
        <w:rPr/>
      </w:pPr>
      <w:r>
        <w:rPr/>
        <w:t>В ряде работ предлагается охлаждение перегретого пара осуществлять за счет контактного теплообмена пара с мелкодисперсной жидкостью или барботирования его через слой жидкого хладагента, на этой принципе работают все промежуточные сосуды типа СПА. Как показывают результаты анализа, наибольшую эффективность при использовании этого способа имеют аммиачные холодильные установки. Обычный впрыск жидкого хладагента в поток перегретого пара оказывается вбольшинстве случаев неэффективным из-за того, что значительная доля   жидкости сразу попадает на поверхность трубопровода, при этом снижаетсяэффективность теплообмена и увеличиваются гидравлические потери.  При барботировании пара через слой жидкости гидравлические потери также существенны, что ограничивает возможность использования этих охлаждающих устрой&gt;ств при большой единичной производительности компрессорных агрегатов.</w:t>
      </w:r>
    </w:p>
    <w:p>
      <w:pPr>
        <w:pStyle w:val="Style14"/>
        <w:jc w:val="both"/>
        <w:rPr/>
      </w:pPr>
      <w:r>
        <w:rPr/>
        <w:t xml:space="preserve">В работе [14] предлагаются конструкция и принцип работы теплообменника контактного типа, позволяющего повысить эффективность холодильных установок с конденсаторами воздушного охлаждения за счет его установки между компрессорами и конденсаторами. </w:t>
      </w:r>
    </w:p>
    <w:p>
      <w:pPr>
        <w:pStyle w:val="Style14"/>
        <w:jc w:val="both"/>
        <w:rPr/>
      </w:pPr>
      <w:r>
        <w:rPr/>
        <w:t>При значительных перегревах хладагента и ограничении по высоте, если предполагается установка контактных теплообменников в помещении, возможна схема холодильной установки с двухсекционным конденсатоотводчиком и дренажным ресивером. Введение двух секций позволяет более полно реализовать процесс охлаждения пара после компрессора  и тем самым сократить размеры поверхностных теплообменников для охлаждения и конденсации пара, уменьшить энергетические затраты  на привод вентиляторов. Повышение эффективности систем с аппаратами контактного типа обеспечивается в основном за счет того, что вся тепловая нагрузка (на зону охлаждения и конденсации) снимаетсяв одной группе аппаратов (конденсаторах). При этом состояние пара на входе в аппараты близко к состоянию насыщения, что также  повышает эффективность их работы путем увеличения скорости движения пара на входе в трубное пространство КВО без опасности образования большой зоны охлаждения.</w:t>
      </w:r>
    </w:p>
    <w:p>
      <w:pPr>
        <w:pStyle w:val="Style14"/>
        <w:jc w:val="both"/>
        <w:rPr/>
      </w:pPr>
      <w:r>
        <w:rPr/>
        <w:t>Насосная подача хладагента в схемах холодильных установок позволяет применять аппараты контактного типа не только для охлаждения пара перед конденсатором, но и для промежуточного охлаждения паров в схемах двухступенчатых установок. На рис. 4 представлена схема двухступенчатой холодильной установки с однократным дросселированием и использованием аппаратов контактного типа.</w:t>
      </w:r>
    </w:p>
    <w:p>
      <w:pPr>
        <w:pStyle w:val="Normal"/>
        <w:jc w:val="center"/>
        <w:rPr>
          <w:color w:val="000000"/>
        </w:rPr>
      </w:pPr>
      <w:r>
        <w:rPr>
          <w:color w:val="000000"/>
        </w:rPr>
        <w:drawing>
          <wp:inline distT="0" distB="0" distL="0" distR="0">
            <wp:extent cx="4448175" cy="3228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4448175" cy="3228975"/>
                    </a:xfrm>
                    <a:prstGeom prst="rect">
                      <a:avLst/>
                    </a:prstGeom>
                  </pic:spPr>
                </pic:pic>
              </a:graphicData>
            </a:graphic>
          </wp:inline>
        </w:drawing>
      </w:r>
    </w:p>
    <w:p>
      <w:pPr>
        <w:pStyle w:val="Style14"/>
        <w:jc w:val="both"/>
        <w:rPr>
          <w:color w:val="000000"/>
        </w:rPr>
      </w:pPr>
      <w:r>
        <w:rPr/>
        <w:t>В схемах с двукратным дросселированием подача жидкости в охлаждающие приборы и  аппарат контактного типа осуществляется из промежуточного разделительного сосуда, откуда пар направляется на промежуточный подсос второй ступени компрессора. В остальном эта схема почти идентична схеме с однократным дросселированием.</w:t>
      </w:r>
    </w:p>
    <w:p>
      <w:pPr>
        <w:pStyle w:val="Style14"/>
        <w:jc w:val="both"/>
        <w:rPr/>
      </w:pPr>
      <w:r>
        <w:rPr/>
        <w:t>Использование КВО значительно повышает эффективность насосно-циркуляционных схем хладоснабжения и с промежуточным хладоносителем [30]. Размещение циркуляционных ресиверов и испарителей для  охлаждении промежуточного хладоносителя под конденсаторами воздушного охлаждения, установленными на открытой площадке, обеспечивает возможность устойчивой работы системы даже на режимах с естественной циркуляцией хладагента. В общем случае стабилизировать подачу  жидкости можно за счет установки регулирующих вентилей, работающихв различных диапазонах давления конденсации, причем при малой разности давлений конденсации и кипения и на режимах с естественной циркуляцией может оказаться целесообразным использование высокорасходных пилотных вентилей. При использовании КВО в насосно-циркуляционных схемах хладоснабжения, когда циркуляционные ресиверы значительно удалены от холодильного компрессорного цеха, целесообразна установка специального насоса для транспортирования хладагента &gt;от КВО до циркуляционного ресивера.</w:t>
      </w:r>
    </w:p>
    <w:p>
      <w:pPr>
        <w:pStyle w:val="Style14"/>
        <w:spacing w:before="280" w:after="240"/>
        <w:jc w:val="both"/>
        <w:rPr/>
      </w:pPr>
      <w:r>
        <w:rPr/>
        <w:t xml:space="preserve">Перечисленные в работе схемы установок с КВО и соответствующие рекомендации могут оказаться полезными при реконструкции предприятий, а также в процессе синтеза систем хладоснабжения на стадии проектирования. </w:t>
      </w:r>
    </w:p>
    <w:p>
      <w:pPr>
        <w:pStyle w:val="Normal"/>
        <w:jc w:val="both"/>
        <w:rPr>
          <w:color w:val="000000"/>
        </w:rPr>
      </w:pPr>
      <w:r>
        <w:rPr>
          <w:color w:val="000000"/>
        </w:rPr>
      </w:r>
    </w:p>
    <w:p>
      <w:pPr>
        <w:pStyle w:val="Heading1"/>
        <w:rPr>
          <w:rFonts w:ascii="Arial" w:hAnsi="Arial" w:cs="Arial"/>
          <w:color w:val="000066"/>
          <w:sz w:val="24"/>
          <w:szCs w:val="24"/>
        </w:rPr>
      </w:pPr>
      <w:bookmarkStart w:id="2" w:name="03"/>
      <w:r>
        <w:rPr>
          <w:rStyle w:val="StrongEmphasis"/>
          <w:rFonts w:cs="Arial" w:ascii="Arial" w:hAnsi="Arial"/>
          <w:b w:val="false"/>
          <w:bCs w:val="false"/>
          <w:color w:val="000066"/>
          <w:sz w:val="24"/>
          <w:szCs w:val="24"/>
        </w:rPr>
        <w:t>Регулирование холодильных установок с конденсаторами воздушного охлаждения</w:t>
      </w:r>
      <w:bookmarkEnd w:id="2"/>
    </w:p>
    <w:p>
      <w:pPr>
        <w:pStyle w:val="Style14"/>
        <w:jc w:val="both"/>
        <w:rPr>
          <w:rFonts w:ascii="Times New Roman" w:hAnsi="Times New Roman" w:cs="Times New Roman"/>
          <w:color w:val="000000"/>
          <w:sz w:val="24"/>
          <w:szCs w:val="24"/>
        </w:rPr>
      </w:pPr>
      <w:r>
        <w:rPr/>
        <w:t>Важнейшей особенностью регулирования параметров холодильной установки с КВО &gt;в процессе круглогодичной эксплуатации является поддержание температуры охлаждаемого объекта (или охлаждаемого продукта) при значительном колебании в течение года температуры окружающего воздуха и соответствующем изменении температуры конденсации хладагента.</w:t>
      </w:r>
    </w:p>
    <w:p>
      <w:pPr>
        <w:pStyle w:val="Style14"/>
        <w:jc w:val="both"/>
        <w:rPr/>
      </w:pPr>
      <w:r>
        <w:rPr/>
        <w:t>В летнее время при повышении температуры наружного воздуха растет температура конденсации и энергопотребление холодильной установки. Повышенные температуры воздуха в ряде случаев могут препятствовать достижению необходимых для технологического процесса низких температур из-за увеличения тепловой нагрузки на конденсатор, наружных теплопритоков и уменьшения холодопроизводительности компрессоров.</w:t>
      </w:r>
    </w:p>
    <w:p>
      <w:pPr>
        <w:pStyle w:val="Style14"/>
        <w:jc w:val="both"/>
        <w:rPr/>
      </w:pPr>
      <w:r>
        <w:rPr/>
        <w:t>При низкой температуре окружающего воздуха снижается давление конденсации, в связи с чем возможно существенное увеличение холодопроизводительности, что создает диспропорцию между располагаемой холодопроизводительностью установки и потребностью в холоде.</w:t>
      </w:r>
    </w:p>
    <w:p>
      <w:pPr>
        <w:pStyle w:val="Style14"/>
        <w:jc w:val="both"/>
        <w:rPr/>
      </w:pPr>
      <w:r>
        <w:rPr/>
        <w:t>Поддержание требуемой температуры охлаждаемого объекта (или охлаждаемого продукта) осуществляется обычно изменением производительности поршневых компрессоров в широком диапазоне степеней повышения давления конденсации, причем предпочтение имеют в данном  случае способы плавного регулирования. Наиболее перспективными из них являются изменение числа оборотов компрессора, отжим пластин всасывающих клапанов, изменение объема мертвого   пространства; дросселирование на всасывании и др.</w:t>
      </w:r>
    </w:p>
    <w:p>
      <w:pPr>
        <w:pStyle w:val="Style14"/>
        <w:jc w:val="both"/>
        <w:rPr/>
      </w:pPr>
      <w:r>
        <w:rPr/>
        <w:t>Регулирование объемной производительности винтовых компрессоров при изменении температуры конденсации осуществляется с помощью  золотниковых регуляторов. Для повышения эффективности холодильных установок с винтовыми компрессорами и КВО необходима разработка конструкцийрегулирующих устройств, обеспечивающих возможность изменения внутренней степени повышения давления.</w:t>
      </w:r>
    </w:p>
    <w:p>
      <w:pPr>
        <w:pStyle w:val="Style14"/>
        <w:jc w:val="both"/>
        <w:rPr/>
      </w:pPr>
      <w:r>
        <w:rPr/>
        <w:t>При переменном давлении конденсации регулирование центробежных компрессоров можно реализовать с помощью входных регулирующих аппаратов, отключением отдельных секций или корпусов, изменением числа оборотов, применением комбинированных способов регулирования [10,15] и др. В частности, применение входных регулирующих аппаратов позволяет резко сократить эксплуатационные затраты по сравнению со стабилизированным по давлению конденсации режимом.</w:t>
      </w:r>
    </w:p>
    <w:p>
      <w:pPr>
        <w:pStyle w:val="Style14"/>
        <w:jc w:val="both"/>
        <w:rPr/>
      </w:pPr>
      <w:r>
        <w:rPr/>
        <w:t>В случае, когда   </w:t>
      </w:r>
      <w:r>
        <w:rPr>
          <w:rStyle w:val="Emphasis"/>
        </w:rPr>
        <w:t>t</w:t>
      </w:r>
      <w:r>
        <w:rPr>
          <w:vertAlign w:val="subscript"/>
        </w:rPr>
        <w:t>в</w:t>
      </w:r>
      <w:r>
        <w:rPr/>
        <w:t xml:space="preserve"> &lt; </w:t>
      </w:r>
      <w:r>
        <w:rPr>
          <w:rStyle w:val="Emphasis"/>
        </w:rPr>
        <w:t>t</w:t>
      </w:r>
      <w:r>
        <w:rPr>
          <w:vertAlign w:val="subscript"/>
        </w:rPr>
        <w:t>m</w:t>
      </w:r>
      <w:r>
        <w:rPr/>
        <w:t>-10   (</w:t>
      </w:r>
      <w:r>
        <w:rPr>
          <w:rStyle w:val="Emphasis"/>
        </w:rPr>
        <w:t>t</w:t>
      </w:r>
      <w:r>
        <w:rPr>
          <w:vertAlign w:val="subscript"/>
        </w:rPr>
        <w:t>m</w:t>
      </w:r>
      <w:r>
        <w:rPr/>
        <w:t>  – промежуточная температура), может появиться возможность отключения верхней ступени (секции) компрессора, а при    </w:t>
      </w:r>
      <w:r>
        <w:rPr>
          <w:rStyle w:val="Emphasis"/>
        </w:rPr>
        <w:t>t</w:t>
      </w:r>
      <w:r>
        <w:rPr>
          <w:vertAlign w:val="subscript"/>
        </w:rPr>
        <w:t>в</w:t>
      </w:r>
      <w:r>
        <w:rPr/>
        <w:t xml:space="preserve"> &lt; </w:t>
      </w:r>
      <w:r>
        <w:rPr>
          <w:rStyle w:val="Emphasis"/>
        </w:rPr>
        <w:t>t</w:t>
      </w:r>
      <w:r>
        <w:rPr>
          <w:vertAlign w:val="subscript"/>
        </w:rPr>
        <w:t>о</w:t>
      </w:r>
      <w:r>
        <w:rPr/>
        <w:t>-10   – полное отключение компрессора. Температура воздуха, при которой осуществляется отключение, додана быть определена на стадии проектирования.</w:t>
      </w:r>
    </w:p>
    <w:p>
      <w:pPr>
        <w:pStyle w:val="Style14"/>
        <w:jc w:val="both"/>
        <w:rPr/>
      </w:pPr>
      <w:r>
        <w:rPr/>
        <w:t>Условие минимума эксплуатационных затрат при конкретных значениях температуры окружающего воздуха достигается регулированием температуры конденсации. Наиболее эффективными являются такие способы регулирования, которые обеспечиваются за счет изменения расхода воздуха (изменением числа оборотов вентиляторов, изменением угла поворота лопастей вентилятора, отключением вентиляторов). Благодаря автоматическому регулированию можно поддерживать температуру конденсации хладагента в пределах ± 1°С.</w:t>
      </w:r>
    </w:p>
    <w:p>
      <w:pPr>
        <w:pStyle w:val="Style14"/>
        <w:jc w:val="both"/>
        <w:rPr/>
      </w:pPr>
      <w:r>
        <w:rPr/>
        <w:t>В летнее время пиковое повышение давления конденсации устраняется адиабатным увлажнением воздуха, увеличением его массового расхода с помощью &gt;увеличения частоты вращения вала вентилятора или посредством увеличения угла установки лопастей. Адиабатное увлажнение воздуха позволяет понизить его температуру на 5-10°С.</w:t>
      </w:r>
    </w:p>
    <w:p>
      <w:pPr>
        <w:pStyle w:val="Style14"/>
        <w:jc w:val="both"/>
        <w:rPr/>
      </w:pPr>
      <w:r>
        <w:rPr/>
        <w:t>Что касается расхода энергии на производство холода, то режимы работы холодильных установок при низких давлениях конденсации хладагента весьма благоприятны, но из-за малой разности давлений кипения и конденсации может существенно уменьшиться питание хладагентом охлаждающих устройств через регуляторы его подачи, особенно при использовании терморегулирующих вентилей. Компенсировать же уменьшение разности давлений кипения и конденсации увеличением проходного отверстия в столь широких пределах не всегда удается.</w:t>
      </w:r>
    </w:p>
    <w:p>
      <w:pPr>
        <w:pStyle w:val="Style14"/>
        <w:jc w:val="both"/>
        <w:rPr/>
      </w:pPr>
      <w:r>
        <w:rPr/>
        <w:t>В малых холодильных установках подача необходимого количества хладагента обычно осуществляется за счет стабилизации давлений конденсации, что не дает возможность полностью использовать естественный холод для снижения энергопотребления холодильных машин. С целью ограничения понижения давления конденсации используются изменение угла установки лопастей вентиляторов, закрытие жалюзи конденсатора, подтопление конденсатора жидким хладагентом, а также отключение или части вентиляторов, или части теплообменной поверхности конденсаторов, или отдельных аппаратов [22, 24].</w:t>
      </w:r>
    </w:p>
    <w:p>
      <w:pPr>
        <w:pStyle w:val="Style14"/>
        <w:jc w:val="both"/>
        <w:rPr/>
      </w:pPr>
      <w:r>
        <w:rPr/>
        <w:t>Широкое распространение получили способы ограничения понижения давления конденсации, основанные на подтоплении конденсатора жидким хладагентом. Производительность конденсатора снижается из-за уменьшения активной теплопередающей поверхности, так как часть поверхности занята жидким хладагентом. Эти способы обеспечивают плавность регулирования производительности конденсатора. В работе [24] описаны конструкции устройств для удержания жидкости в трубах конденсаторов, а также схемные решения для обеспечения их надежной работы.</w:t>
      </w:r>
    </w:p>
    <w:p>
      <w:pPr>
        <w:pStyle w:val="Style14"/>
        <w:jc w:val="both"/>
        <w:rPr/>
      </w:pPr>
      <w:r>
        <w:rPr/>
        <w:t>В установках, не предусматривающих стабилизацию давления конденсации, необходима разработка мероприятий, обеспечивающих подачу необходимого количества жидкого хладагента в охлаждающие устройства при любом давлении конденсации. В схемах холодильных установок с охлаждающими устройствами, не имеющими ярко выраженного уровня,  подача хладагента в охлаждающие устройства осуществляется по перегреву хладагента с помощью регуляторов с плавными характеристиками. Изменение подачи хладагента в охлаждающие устройства, в которых имеется  свободный уровень хладагента, также осуществляется с их помощью.</w:t>
      </w:r>
    </w:p>
    <w:p>
      <w:pPr>
        <w:pStyle w:val="Style14"/>
        <w:spacing w:before="280" w:after="240"/>
        <w:jc w:val="both"/>
        <w:rPr/>
      </w:pPr>
      <w:r>
        <w:rPr/>
        <w:t xml:space="preserve">Таким образом, регулирование холодильной установки с КВО сводится к регулированию температуры охлаждающего объекта (или температуры технологического продукта) и температуры конденсации при   условии обеспечения подачи необходимого количества хладагента в охлаждающие устройства &gt;при произвольном значений температуры окружающего воздуха. Системное регулирование управляемых параметров холодильной установки е помощью перечисленных способов в соответствии с результатами предварительного оптимизационного исследования дает возможность не только обеспечить технологический режим хранения или охлаждения продуктов, но также и минимальные эксплуатационные затраты. </w:t>
      </w:r>
    </w:p>
    <w:p>
      <w:pPr>
        <w:pStyle w:val="Normal"/>
        <w:jc w:val="both"/>
        <w:rPr>
          <w:color w:val="000000"/>
        </w:rPr>
      </w:pPr>
      <w:r>
        <w:rPr>
          <w:color w:val="000000"/>
        </w:rPr>
      </w:r>
    </w:p>
    <w:p>
      <w:pPr>
        <w:pStyle w:val="Heading1"/>
        <w:rPr>
          <w:rFonts w:ascii="Arial" w:hAnsi="Arial" w:cs="Arial"/>
          <w:color w:val="000066"/>
          <w:sz w:val="24"/>
          <w:szCs w:val="24"/>
        </w:rPr>
      </w:pPr>
      <w:bookmarkStart w:id="3" w:name="04"/>
      <w:r>
        <w:rPr>
          <w:rStyle w:val="StrongEmphasis"/>
          <w:rFonts w:cs="Arial" w:ascii="Arial" w:hAnsi="Arial"/>
          <w:b w:val="false"/>
          <w:bCs w:val="false"/>
          <w:color w:val="000066"/>
          <w:sz w:val="24"/>
          <w:szCs w:val="24"/>
        </w:rPr>
        <w:t>Заключение</w:t>
      </w:r>
      <w:bookmarkEnd w:id="3"/>
    </w:p>
    <w:p>
      <w:pPr>
        <w:pStyle w:val="Style14"/>
        <w:jc w:val="both"/>
        <w:rPr>
          <w:rFonts w:ascii="Times New Roman" w:hAnsi="Times New Roman" w:cs="Times New Roman"/>
          <w:color w:val="000000"/>
          <w:sz w:val="24"/>
          <w:szCs w:val="24"/>
        </w:rPr>
      </w:pPr>
      <w:r>
        <w:rPr/>
        <w:t>Анализ материалов публикаций позволяет сделать вывод, что наиболее перспективными схемами хладоснабжения с КВО являются следующие: с раздельным проведением процессов охлаждения и конденсации в отдельных поверхностных теплообменниках или отдельных секциях теплообменников; с раздельным проведением процессов охлаждения и конденсации перегретого пара и конденсации   насыщенного пара в отдельных поверхностных теплообменниках; с контактным способом охлаждения перегретого пара и конденсацией насыщенного пара (или близкого к состоянию насыщения) в поверхностных теплообменниках.</w:t>
      </w:r>
    </w:p>
    <w:p>
      <w:pPr>
        <w:pStyle w:val="Style14"/>
        <w:jc w:val="both"/>
        <w:rPr/>
      </w:pPr>
      <w:r>
        <w:rPr/>
        <w:t>Результаты оптимизационных исследований простейших схем хладоснабжения с КВО подтверждают, что решающее значение на изменение приведенных затрат как систем непосредственного, так и рассольного способов охлаждения оказывают затраты на компрессор и конденсатор воздушного охлаждения. Для зоны с умеренным климатом оптимальные значения минимальных перепадов температур следующие: в конденсаторах воздушного охлаждения - 5,0-7,0; в испарителях - 1,8-2,5.</w:t>
      </w:r>
    </w:p>
    <w:p>
      <w:pPr>
        <w:pStyle w:val="Style14"/>
        <w:spacing w:before="280" w:after="240"/>
        <w:jc w:val="both"/>
        <w:rPr/>
      </w:pPr>
      <w:r>
        <w:rPr/>
        <w:t xml:space="preserve">Отключение компрессора при оптимальном сочетании   поверхностей конденсаторов и испарителей следует производить при снижении температуры окружающей среды на 7-10°С ниже температуры кипения. При работе установки без использования компрессора температуру конденсации следует поддерживать постоянной, изменяя расход воздуха через КВО. </w:t>
      </w:r>
    </w:p>
    <w:p>
      <w:pPr>
        <w:pStyle w:val="Normal"/>
        <w:jc w:val="both"/>
        <w:rPr>
          <w:color w:val="000000"/>
        </w:rPr>
      </w:pPr>
      <w:r>
        <w:rPr>
          <w:color w:val="000000"/>
        </w:rPr>
      </w:r>
    </w:p>
    <w:p>
      <w:pPr>
        <w:pStyle w:val="Heading1"/>
        <w:rPr>
          <w:rFonts w:ascii="Arial" w:hAnsi="Arial" w:cs="Arial"/>
          <w:color w:val="000066"/>
          <w:sz w:val="24"/>
          <w:szCs w:val="24"/>
        </w:rPr>
      </w:pPr>
      <w:bookmarkStart w:id="4" w:name="05"/>
      <w:r>
        <w:rPr>
          <w:rStyle w:val="StrongEmphasis"/>
          <w:rFonts w:cs="Arial" w:ascii="Arial" w:hAnsi="Arial"/>
          <w:b w:val="false"/>
          <w:bCs w:val="false"/>
          <w:color w:val="000066"/>
          <w:sz w:val="24"/>
          <w:szCs w:val="24"/>
        </w:rPr>
        <w:t>Литература</w:t>
      </w:r>
      <w:bookmarkEnd w:id="4"/>
    </w:p>
    <w:p>
      <w:pPr>
        <w:pStyle w:val="Style14"/>
        <w:rPr>
          <w:rFonts w:ascii="Times New Roman" w:hAnsi="Times New Roman" w:cs="Times New Roman"/>
          <w:color w:val="000000"/>
          <w:sz w:val="24"/>
          <w:szCs w:val="24"/>
        </w:rPr>
      </w:pPr>
      <w:r>
        <w:rPr/>
        <w:t>1. А.с. 498454 СССР, МКИ</w:t>
      </w:r>
      <w:r>
        <w:rPr>
          <w:vertAlign w:val="superscript"/>
        </w:rPr>
        <w:t>3</w:t>
      </w:r>
      <w:r>
        <w:rPr/>
        <w:t xml:space="preserve"> F 25 В 1/02. А.А.Несвицкий, В.А.Ивочник /Холодильная установка. - Опубл. 05.01.76. Бюл. Открытия, изобретения. № I, С.117.</w:t>
      </w:r>
    </w:p>
    <w:p>
      <w:pPr>
        <w:pStyle w:val="Style14"/>
        <w:rPr/>
      </w:pPr>
      <w:r>
        <w:rPr/>
        <w:t>2. А.с. 759807 СССР, МКИ</w:t>
      </w:r>
      <w:r>
        <w:rPr>
          <w:vertAlign w:val="superscript"/>
        </w:rPr>
        <w:t>3</w:t>
      </w:r>
      <w:r>
        <w:rPr/>
        <w:t xml:space="preserve"> F 25 В 1/00. А.А.Несвицкий, В.А.Ивочник, А.П.Мельников /Холодильная установка. – Опубл. 30.08.80.  Бюл. Открытия, изобретения, № 32, С.163.</w:t>
      </w:r>
    </w:p>
    <w:p>
      <w:pPr>
        <w:pStyle w:val="Style14"/>
        <w:rPr/>
      </w:pPr>
      <w:r>
        <w:rPr/>
        <w:t>3. А.с. 806996 СССР, МКИ</w:t>
      </w:r>
      <w:r>
        <w:rPr>
          <w:vertAlign w:val="superscript"/>
        </w:rPr>
        <w:t>3</w:t>
      </w:r>
      <w:r>
        <w:rPr/>
        <w:t xml:space="preserve"> F 25 B 1/00. А.А.Несвицкий, Д.П.Мельников, В.В.Строев /Способ параллельной работы компрессорныххолодильных машин. - Опубл. 23.02.81. Бюл.Открытия, изобретения, № 7, С.156.</w:t>
      </w:r>
    </w:p>
    <w:p>
      <w:pPr>
        <w:pStyle w:val="Style14"/>
        <w:rPr/>
      </w:pPr>
      <w:r>
        <w:rPr/>
        <w:t>4. А.с. 596788 СССР, МКИ</w:t>
      </w:r>
      <w:r>
        <w:rPr>
          <w:vertAlign w:val="superscript"/>
        </w:rPr>
        <w:t>3</w:t>
      </w:r>
      <w:r>
        <w:rPr/>
        <w:t xml:space="preserve"> F 25 B 1/10. А.П.Кабаков, В.А.Максименко, В.П.Парфенов, А.А.Несвицкий /Многоступенчатая компрессорная холодильная установка. - Опубл. 05.03.78. Бюл. Открытия, изобретения, № 9. С.155.</w:t>
      </w:r>
    </w:p>
    <w:p>
      <w:pPr>
        <w:pStyle w:val="Style14"/>
        <w:rPr/>
      </w:pPr>
      <w:r>
        <w:rPr/>
        <w:t>5. А.с. 866358 СССР, МКИ</w:t>
      </w:r>
      <w:r>
        <w:rPr>
          <w:vertAlign w:val="superscript"/>
        </w:rPr>
        <w:t>3</w:t>
      </w:r>
      <w:r>
        <w:rPr/>
        <w:t xml:space="preserve"> F 25 B 1/10. А.П.&gt;Кабаков, В.А.Максименко, В.П.Парфенов, А.А.Несвицкий /Многоступенчатая компрессорная холодильная установка. – Опубл. 23.09.81. Бюл. Открытия, изобретения, № 35, C.177.</w:t>
      </w:r>
    </w:p>
    <w:p>
      <w:pPr>
        <w:pStyle w:val="Style14"/>
        <w:rPr/>
      </w:pPr>
      <w:r>
        <w:rPr/>
        <w:t>6. А.с. 673820 СССР, МКИ</w:t>
      </w:r>
      <w:r>
        <w:rPr>
          <w:vertAlign w:val="superscript"/>
        </w:rPr>
        <w:t xml:space="preserve">3 </w:t>
      </w:r>
      <w:r>
        <w:rPr/>
        <w:t>F 25 B 1/00. A.M.Андреев, А.П.Чернобрывец, В.И.Мацов, Т.С. Комарова /Холодильная установка. - Опубл. 15.07.79. Бюл. Открытия, изобретения, № 26, С.140.</w:t>
      </w:r>
    </w:p>
    <w:p>
      <w:pPr>
        <w:pStyle w:val="Style14"/>
        <w:rPr/>
      </w:pPr>
      <w:r>
        <w:rPr/>
        <w:t>7. А.с. 73I2I5 СССР, МКИ</w:t>
      </w:r>
      <w:r>
        <w:rPr>
          <w:vertAlign w:val="superscript"/>
        </w:rPr>
        <w:t>3</w:t>
      </w:r>
      <w:r>
        <w:rPr/>
        <w:t xml:space="preserve"> F 25 В 1/00. Е.Т.Пвтров, М.З.Печатников, С.В.Говердовский, А.А.Несвицкий /Холодильная установка. - Опубл. 30.04.80. Бюл. Открытия, изобретения, № 16, С.195.</w:t>
      </w:r>
    </w:p>
    <w:p>
      <w:pPr>
        <w:pStyle w:val="Style14"/>
        <w:rPr/>
      </w:pPr>
      <w:r>
        <w:rPr/>
        <w:t>8. А.с. 853311 СССР, МКИ</w:t>
      </w:r>
      <w:r>
        <w:rPr>
          <w:vertAlign w:val="superscript"/>
        </w:rPr>
        <w:t>3</w:t>
      </w:r>
      <w:r>
        <w:rPr/>
        <w:t xml:space="preserve"> F 25 В 1/10. А.П.Мельников, А.А.Несвицкий, В.В.Строев, А.Н.Кабаков /Двухступенчатая холодильная установка. - Опубл. 07.08.81. Бюл. Открытия, изобретения, № 19, С. 182.</w:t>
      </w:r>
    </w:p>
    <w:p>
      <w:pPr>
        <w:pStyle w:val="Style14"/>
        <w:rPr/>
      </w:pPr>
      <w:r>
        <w:rPr/>
        <w:t>9.А.с. 787816 СССР, МКИ</w:t>
      </w:r>
      <w:r>
        <w:rPr>
          <w:vertAlign w:val="superscript"/>
        </w:rPr>
        <w:t>3</w:t>
      </w:r>
      <w:r>
        <w:rPr/>
        <w:t xml:space="preserve"> F 25 B 1/10. Е.Т.Петров, М.З.Печатников, Ю.В.Говердовский, Д.А.Смирнова /Холодильная установка. - Опубл. 15.12.80, Бюл. Открытия, изобретения, № 46, С.179.</w:t>
      </w:r>
    </w:p>
    <w:p>
      <w:pPr>
        <w:pStyle w:val="Style14"/>
        <w:rPr/>
      </w:pPr>
      <w:r>
        <w:rPr/>
        <w:t>10. А.с. 879040 СССР, МКИ</w:t>
      </w:r>
      <w:r>
        <w:rPr>
          <w:vertAlign w:val="superscript"/>
        </w:rPr>
        <w:t>3</w:t>
      </w:r>
      <w:r>
        <w:rPr/>
        <w:t xml:space="preserve"> F 04 D 27/00. Ю.В.Говердовский, Е.Т.Петров, Л.А.Смирнова, В.И.Петров /Способ регулирования многосекционного центробежного компрессора. - Опубл. 07.10.81. Бюл. Открытия, изобретения, № 41, С.142.</w:t>
      </w:r>
    </w:p>
    <w:p>
      <w:pPr>
        <w:pStyle w:val="Style14"/>
        <w:rPr/>
      </w:pPr>
      <w:r>
        <w:rPr/>
        <w:t>11. A.c. 737725 СССР, МКИ</w:t>
      </w:r>
      <w:r>
        <w:rPr>
          <w:vertAlign w:val="superscript"/>
        </w:rPr>
        <w:t>3</w:t>
      </w:r>
      <w:r>
        <w:rPr/>
        <w:t xml:space="preserve"> F 25 В 19/00. О.В.Парижский, В.П.Чепурненко, В.В.Лисин, Л.Ф.Лагота /Способ регулирования холодильной установки.- Опубл. 30.05.80. Бюл. Открытия, изобретения, № 20, С.195.</w:t>
      </w:r>
    </w:p>
    <w:p>
      <w:pPr>
        <w:pStyle w:val="Style14"/>
        <w:rPr/>
      </w:pPr>
      <w:r>
        <w:rPr/>
        <w:t>12. А.с. 1030625 СССР, МКК</w:t>
      </w:r>
      <w:r>
        <w:rPr>
          <w:vertAlign w:val="superscript"/>
        </w:rPr>
        <w:t>3</w:t>
      </w:r>
      <w:r>
        <w:rPr/>
        <w:t xml:space="preserve"> F 25 В 1/00. А.Н.Кабаков, В.А.Максименко, А.А.Несвицкий /Холодильная установка. - Опубл. 23.07.83. Бюл. Открытия, изобретения. № 27, С.154.</w:t>
      </w:r>
    </w:p>
    <w:p>
      <w:pPr>
        <w:pStyle w:val="Style14"/>
        <w:rPr/>
      </w:pPr>
      <w:r>
        <w:rPr/>
        <w:t>13. А.с. 1028967 СССР, МКИ</w:t>
      </w:r>
      <w:r>
        <w:rPr>
          <w:vertAlign w:val="superscript"/>
        </w:rPr>
        <w:t>3</w:t>
      </w:r>
      <w:r>
        <w:rPr/>
        <w:t xml:space="preserve"> F 25 в 1/10. А.Н.Кабаков, В.А.Максименко, А.А.Несвицкий, А.П.Мельников /Холодильная установка. - Опубл. 15.07.83. - Бюл. Открытия, изобретения, № 26. С. 126.</w:t>
      </w:r>
    </w:p>
    <w:p>
      <w:pPr>
        <w:pStyle w:val="Style14"/>
        <w:rPr/>
      </w:pPr>
      <w:r>
        <w:rPr/>
        <w:t>14. А.с. 813108 СССР, МКИ</w:t>
      </w:r>
      <w:r>
        <w:rPr>
          <w:vertAlign w:val="superscript"/>
        </w:rPr>
        <w:t>3</w:t>
      </w:r>
      <w:r>
        <w:rPr/>
        <w:t xml:space="preserve"> F 28 В 3/04.  Е.Т.Пвтров, Л.А.Смирнова /Устройство для охлаждения паров. - Опубл. 15.03.81. Бюл. Открытия, изобретения, №10. C.I48.</w:t>
      </w:r>
    </w:p>
    <w:p>
      <w:pPr>
        <w:pStyle w:val="Style14"/>
        <w:rPr/>
      </w:pPr>
      <w:r>
        <w:rPr/>
        <w:t>15. Бухарин Н.Н. О комбинированном регулировании холодильных центробежных компрессоров. - В кн.: Повышение эффективности холодильных машин: Межвузовский сборник научных трудов. Л.: ЛТИХП, 1982., С.73-88.</w:t>
      </w:r>
    </w:p>
    <w:p>
      <w:pPr>
        <w:pStyle w:val="Style14"/>
        <w:rPr/>
      </w:pPr>
      <w:r>
        <w:rPr/>
        <w:t>16. Евсюков В.М. Новая модель воздушного конденсатора //Холодильная техника, 1984. № 7, С.50-51.</w:t>
      </w:r>
    </w:p>
    <w:p>
      <w:pPr>
        <w:pStyle w:val="Style14"/>
        <w:rPr/>
      </w:pPr>
      <w:r>
        <w:rPr/>
        <w:t>17. Кабаков А.Н., Несвицкий А.А. Пути снижения энергозатрат при использовании аппаратов воздушного охлаждения в холодильныхустановках: Тезисы докладов Ш Всесоюзной научно-технической конференции по холодильному машиностроению. М.: ЦИНТИхимнефтемаш, 1982.</w:t>
      </w:r>
    </w:p>
    <w:p>
      <w:pPr>
        <w:pStyle w:val="Style14"/>
        <w:rPr/>
      </w:pPr>
      <w:r>
        <w:rPr/>
        <w:t>18. Кротков В.Н., Новиков М.М. Комплексное холодильное оборудование для объектов агропромышленного комплекса //Холодильная техника, 1985. № 4. С.2-3.</w:t>
      </w:r>
    </w:p>
    <w:p>
      <w:pPr>
        <w:pStyle w:val="Style14"/>
        <w:rPr/>
      </w:pPr>
      <w:r>
        <w:rPr/>
        <w:t>19. Крюков Н.П., Огладков Ю.И., Орбис-Дияс B.C.  Интенсификация работы аппаратов воздушного охлаждения в режиме конденсации холодильных агентов: Тезисы докладов Ш Всесоюзной научно-технической конференции во холодильному машиностроению. М.: ЦИНТИхимнефтемаш, 1982.</w:t>
      </w:r>
    </w:p>
    <w:p>
      <w:pPr>
        <w:pStyle w:val="Style14"/>
        <w:rPr/>
      </w:pPr>
      <w:r>
        <w:rPr/>
        <w:t>20. Крюков А.П. Аппараты воздушного охлаждения. М.:Химия, 1983.</w:t>
      </w:r>
    </w:p>
    <w:p>
      <w:pPr>
        <w:pStyle w:val="Style14"/>
        <w:rPr/>
      </w:pPr>
      <w:r>
        <w:rPr/>
        <w:t>21. Курылев E.С., Петров Е.Т., Путилин С.А. Влияние перегрева пара на процесс в конденсаторе холодильной установки; Тезисы докладов Ш Всесоюзной научно-технической конференции по холодильному машиностроению. М.: ЦИНТИхимнефтемаш, 1982.</w:t>
      </w:r>
    </w:p>
    <w:p>
      <w:pPr>
        <w:pStyle w:val="Style14"/>
        <w:rPr/>
      </w:pPr>
      <w:r>
        <w:rPr/>
        <w:t>22. Курылев E.С., Герасимов Н.А. Холодильные установки. Л.: Машиностроение, 1980. С.622.</w:t>
      </w:r>
    </w:p>
    <w:p>
      <w:pPr>
        <w:pStyle w:val="Style14"/>
        <w:rPr/>
      </w:pPr>
      <w:r>
        <w:rPr/>
        <w:t>23. Лагутин А.Б., Диего Кинтеро Kaбреро, А.Л.Пархоменко. Экспериментальное исследование теплообменного оборудования холодильных установок: Тезисы докладов Ш Всесоюзной научно-технической конференции по холодильному машиностроению. М.: ЦИНТИхимнефтемаш, 1982.</w:t>
      </w:r>
    </w:p>
    <w:p>
      <w:pPr>
        <w:pStyle w:val="Style14"/>
        <w:rPr/>
      </w:pPr>
      <w:r>
        <w:rPr/>
        <w:t>24. Лэнгли&gt; Б.К. Холодильная техника и кондиционирование воздуха /Пер. с англ.; Под ред. Л.Г.Каплана. М.: Легкая и пищевая промышленность, 1981.</w:t>
      </w:r>
    </w:p>
    <w:p>
      <w:pPr>
        <w:pStyle w:val="Style14"/>
        <w:rPr/>
      </w:pPr>
      <w:r>
        <w:rPr/>
        <w:t>25. Никульшин Р.К., Петриман Е.Ф., Васько В.Б. и др. Экспериментальное исследование фреоновых воздушных конденсаторов из прокатно-сварных панелей //Холодильная техника, 1984. № 7. С.31-36.</w:t>
      </w:r>
    </w:p>
    <w:p>
      <w:pPr>
        <w:pStyle w:val="Style14"/>
        <w:rPr/>
      </w:pPr>
      <w:r>
        <w:rPr/>
        <w:t>26. Петров Е.Т., Михновская Е.Л., Печатников М.З., Говердовский Ю.В. Оптимизация холодильных установок в процессе автоматизированного проектирования: Сб. научн. тр. ВНИПИнефть. М.: ЦНИИТЭИнефтехим, 1982.</w:t>
      </w:r>
    </w:p>
    <w:p>
      <w:pPr>
        <w:pStyle w:val="Style14"/>
        <w:rPr/>
      </w:pPr>
      <w:r>
        <w:rPr/>
        <w:t>27. Петриман Е.Ф., Никульшин Р.К. Исследование теплообмена и гидродинамики в каналах листотрубных воздушных конденсаторов холодильных машин, работающих на хладоне: Тезисы докладов Ш Всесоюзной научно-технической конференции по холодильному машиностроению. М.: ЦИНТИхимнефтемаш, 1982.</w:t>
      </w:r>
    </w:p>
    <w:p>
      <w:pPr>
        <w:pStyle w:val="Style14"/>
        <w:rPr/>
      </w:pPr>
      <w:r>
        <w:rPr/>
        <w:t>28. Печатников М.З., Петров Е.Т., Игнатьева А.Н, Путилин С.А. Особенности проектирования аппаратов для охлаждения и конденсации хладагента: Тезисы докладов Всесоюзной конференции "Пути увеличения выпуска и сохранения качества пищевых продуктов: внедрение безотходных и малоотходных технологий на основе использования искусственного холода". М.: ВНИКТИхолодпром, 1984.</w:t>
      </w:r>
    </w:p>
    <w:p>
      <w:pPr>
        <w:pStyle w:val="Style14"/>
        <w:rPr/>
      </w:pPr>
      <w:r>
        <w:rPr/>
        <w:t>29. Федосеев Ю.А., Вольных Ю.А., Гоголин В.А., Бордо Э.Ф., Медникова Т.М, Создание и освоение серийного производства стальных трубчато-ребристых конденсаторов воздушного охлаждения типа BKЛ на Страшенском заводе "Комплект Холодмаш": Тезисы докладов Ш Всесоюзной научно-технической конференции по холодильному машиностроению. М.: ЦИНТИхимнефтемаш, 1982.</w:t>
      </w:r>
    </w:p>
    <w:p>
      <w:pPr>
        <w:pStyle w:val="Style14"/>
        <w:rPr/>
      </w:pPr>
      <w:r>
        <w:rPr/>
        <w:t>30. Холодильные машины: Справочник "Холодильная техника" /Под ред. А.В.Быкова. М.: Легкая и пищевая промышленность, 1981. С.280.</w:t>
      </w:r>
    </w:p>
    <w:p>
      <w:pPr>
        <w:pStyle w:val="Style14"/>
        <w:rPr/>
      </w:pPr>
      <w:r>
        <w:rPr/>
        <w:t xml:space="preserve">31. Шавра В.М., Годин С.Р., Громоздин С.Н., Рогова В.А. Тенденция конструирования воздушных конденсаторов малых холодильных машин //Холодильная техника, 1982. </w:t>
      </w:r>
      <w:r>
        <w:rPr>
          <w:lang w:val="en-US"/>
        </w:rPr>
        <w:t xml:space="preserve">№ 7. </w:t>
      </w:r>
      <w:r>
        <w:rPr/>
        <w:t>С</w:t>
      </w:r>
      <w:r>
        <w:rPr>
          <w:lang w:val="en-US"/>
        </w:rPr>
        <w:t>.54-58.</w:t>
      </w:r>
    </w:p>
    <w:p>
      <w:pPr>
        <w:pStyle w:val="Style14"/>
        <w:rPr>
          <w:lang w:val="en-US"/>
        </w:rPr>
      </w:pPr>
      <w:r>
        <w:rPr>
          <w:lang w:val="en-US"/>
        </w:rPr>
        <w:t>32. Patent№ 3744264 (USA). Refrigeration apparatus and method of operating for powered and non-power cooling modes /Inventor Chester D.Were. Filed: 28.03.72; Published.</w:t>
      </w:r>
    </w:p>
    <w:p>
      <w:pPr>
        <w:pStyle w:val="Style14"/>
        <w:rPr/>
      </w:pPr>
      <w:r>
        <w:rPr>
          <w:lang w:val="en-US"/>
        </w:rPr>
        <w:t>33. Patent  № 7739534 (Fr). Installation de refroidissement par changement de phase /Endins Matra. </w:t>
      </w:r>
      <w:r>
        <w:rPr/>
        <w:t>Filed: 28.12.77; Published 27.07.79. G 12 B 15/00.</w:t>
      </w:r>
    </w:p>
    <w:p>
      <w:pPr>
        <w:pStyle w:val="Normal"/>
        <w:rPr>
          <w:vanish/>
          <w:sz w:val="20"/>
          <w:szCs w:val="20"/>
        </w:rPr>
      </w:pPr>
      <w:r>
        <w:rPr/>
      </w:r>
      <w:bookmarkStart w:id="5" w:name="_PictureBullets"/>
      <w:bookmarkStart w:id="6" w:name="_PictureBullets"/>
      <w:bookmarkEnd w:id="6"/>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80"/>
      <w:outlineLvl w:val="0"/>
    </w:pPr>
    <w:rPr>
      <w:rFonts w:ascii="Verdana" w:hAnsi="Verdana" w:cs="Verdana"/>
      <w:color w:val="2375AC"/>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0000"/>
      <w:u w:val="non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Verdana" w:hAnsi="Verdana" w:cs="Verdana"/>
      <w:color w:val="30303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ropkb.ru/Download/Article.php"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26:00Z</dcterms:created>
  <dc:creator>HVAC Ref</dc:creator>
  <dc:description/>
  <cp:keywords/>
  <dc:language>en-US</dc:language>
  <cp:lastModifiedBy>1</cp:lastModifiedBy>
  <cp:lastPrinted>2009-09-17T23:44:00Z</cp:lastPrinted>
  <dcterms:modified xsi:type="dcterms:W3CDTF">2011-04-14T04:26:00Z</dcterms:modified>
  <cp:revision>2</cp:revision>
  <dc:subject/>
  <dc:title/>
</cp:coreProperties>
</file>