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атериал сайта БИО ЭЙР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sz w:val="20"/>
            <w:szCs w:val="20"/>
          </w:rPr>
          <w:t>://www.bioair.ru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Автор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Бионышев Олег Борисович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lang w:val="en-US"/>
        </w:rPr>
      </w:pPr>
      <w:r>
        <w:rPr>
          <w:rFonts w:cs="Verdana" w:ascii="Verdana" w:hAnsi="Verdana"/>
          <w:color w:val="000000"/>
          <w:sz w:val="14"/>
          <w:szCs w:val="14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Система кондиционирования и вентиляции квартиры</w:t>
      </w:r>
    </w:p>
    <w:p>
      <w:pPr>
        <w:pStyle w:val="Normal"/>
        <w:spacing w:before="0" w:after="240"/>
        <w:rPr/>
      </w:pPr>
      <w:r>
        <w:rPr/>
        <w:br/>
        <w:t xml:space="preserve">Каждый человек заботится о своем здоровье и все большее количество людей начинает задумываться о микроклимате помещения в котором они проводят практически половину своей жизни, т.е. квартире. </w:t>
        <w:br/>
        <w:br/>
        <w:t xml:space="preserve">Немного о «комфортных» условиях воздуха в помещении. Эти условия состоят из трех основных параметров: </w:t>
        <w:br/>
        <w:t xml:space="preserve">- температурный режим – обеспечивает система кондиционирования; </w:t>
        <w:br/>
        <w:t xml:space="preserve">- газовый состав воздуха – обеспечивает система вентиляции; </w:t>
        <w:br/>
        <w:t xml:space="preserve">- относительная влажность воздуха - обеспечивает система вентиляции. </w:t>
        <w:br/>
        <w:br/>
        <w:t xml:space="preserve">Как Вы сами понимаете, для обеспечения комфортных условий необходимо наличие этих двух систем. </w:t>
        <w:br/>
        <w:br/>
        <w:t xml:space="preserve">Существует возможность решения проблемы поддержания комфортных условий в помещении квартиры двумя наиболее распространенными способами: </w:t>
        <w:br/>
        <w:t xml:space="preserve">1. Миницентральная система кондиционирования с подмесом свежего воздуха (как правило без системы увлажнения). </w:t>
        <w:br/>
        <w:t xml:space="preserve">2. Отдельно система вентиляции и система кондиционирования (сплит-системы). </w:t>
        <w:br/>
        <w:br/>
        <w:t xml:space="preserve">И та, и другая системы имеют свои преимущества и недостатки: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3181"/>
        <w:gridCol w:w="4210"/>
      </w:tblGrid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Название системы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еимущества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Недостатки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иницентральная система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один наружный блок системы кондиционирования; </w:t>
              <w:br/>
              <w:t xml:space="preserve">- отсутствие в помещениях внутренних блоков сплит-систем. Подача и забор воздуха осуществляется через приточно-вытяжные решетки, которые сочетаются практически с любым дизайном помещения; </w:t>
              <w:br/>
              <w:t xml:space="preserve">- практически бесшумная работа системы (внутренний блок размещается в подсобном помещении); </w:t>
              <w:br/>
              <w:t xml:space="preserve">- удобство сбора конденсата и последующее удаление его в существующую систему канализации (один внутренний блок системы кондиционирования). 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подача охлажденного/нагретого воздуха во все обслуживаемые помещения с одинаковой температурой (частично проблема решается регулирующими/отсечными клапанами, но при этом количество подаваемого свежего воздуха в обслуживаемое помещение уменьшается); </w:t>
              <w:br/>
              <w:t xml:space="preserve">- достаточно большие площади живого сечения магистральных воздуховодов по сравнению с обычной приточно-вытяжной системой вентиляции (до трех раз) и как следствие требование большего межпотолочного пространства; </w:t>
              <w:br/>
              <w:t xml:space="preserve">- воздух из всех помещений собирается, обрабатывается, а затем раздается во все помещения, т.е. существует возможность распространения запахов из одного помещения по всем (запахи из помещений кухни и с/у не берем в рассмотрение, т.к. эти помещения должны быть оборудованы самостоятельными и независимыми вытяжными системами); </w:t>
              <w:br/>
              <w:t xml:space="preserve">- часто не удается создать миницентральную систему, питающуюся от электрической сети 1х220В (необходимо 3х380В).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истема вентиляции + система кондиционирования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возможность поддерживать температуру воздуха в каждом помещении независимо от других при сохранении подачи требуемого количества свежего воздуха; </w:t>
              <w:br/>
              <w:t xml:space="preserve">- небольшие площади живого сечения воздуховодов приточно-вытяжной системы вентиляции, как следствие небольшое межпотолочное пространство; </w:t>
              <w:br/>
              <w:t xml:space="preserve">- отсутствие возможности перемешивания воздуха одного помещения с другими (отсутствие рециркуляции); </w:t>
              <w:br/>
              <w:t xml:space="preserve">- существует возможность организации системы поддержания требуемой относительной влажности воздуха по помещениям квартиры (канальная система увлажнения); </w:t>
              <w:br/>
              <w:t xml:space="preserve">- как правило, удается создать систему кондиционирования и вентиляции, питающуюся от электрической сети 1х220В. 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несколько наружных блоков; </w:t>
              <w:br/>
              <w:t xml:space="preserve">- некоторый шум от работы внутренних блоков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некоторая трудность сбора и удаления конденсата от множества внутренних блоков в существующую систему канализации (возможно наличие дренажных насосов - помп). Не корректный способ, на наш взгляд, удаления конденсата на улицу мы здесь не рассматриваем). 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000000"/>
          <w:sz w:val="14"/>
          <w:szCs w:val="14"/>
          <w:lang w:val="en-US"/>
        </w:rPr>
      </w:pPr>
      <w:r>
        <w:rPr>
          <w:rFonts w:cs="Verdana" w:ascii="Verdana" w:hAnsi="Verdana"/>
          <w:color w:val="000000"/>
          <w:sz w:val="14"/>
          <w:szCs w:val="14"/>
        </w:rPr>
        <w:br/>
        <w:t xml:space="preserve">Особого внимания заслуживает вопрос об организации воздухообмена в помещении квартиры. Мнения специалистов по этому вопросу расходятся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4"/>
          <w:szCs w:val="14"/>
        </w:rPr>
        <w:t>Общепринятая схема: подача воздуха в помещения при помощи механической приточной системы вентиляции, а удаление воздуха за счет естественной (как правило.</w:t>
      </w:r>
      <w:r>
        <w:rPr/>
        <w:t xml:space="preserve"> организуют механическую) системы вентиляции помещений санузлов и кухни. Данная схема, конечно, имеет право на существование, но, на наш взгляд, лучше организовывать автономную механическую вытяжную систему вентиляции. И та, и другая схемы имеют свои преимущества и недостатки: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3275"/>
        <w:gridCol w:w="4116"/>
      </w:tblGrid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Название схемы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еимущества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Недостатки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ханический приток</w:t>
              <w:br/>
              <w:t>Естественная вытяжка (санузлы и вытяжка над плитой)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относительно дешево:); </w:t>
              <w:br/>
              <w:t>- конструктивная простота с точки зрения дизайна помещения - нет необходимости "декорировать" дополнительную сеть воздуховодов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нестабильность работы вытяжной системы (зависимость от включения/выключения вентиляторов санузлов и кухни, а так же в случае естественной вытяжки - зависимость от температуры наружного воздуха, этажности помещения и скорости движения уличного воздуха); </w:t>
              <w:br/>
              <w:t xml:space="preserve">- наблюдается достаточно большой дисбаланс между притоком и вытяжкой по комнатам - как правило количество воздуха, подаваемое приточной системой, превышает количество удаляемого воздуха вытяжной системой санузлов и над плитой в кухне, что в свою очередь снижает эффективность приточной системы (хотя небольшой дисбаланс должен быть обеспечен для гарантированного отсутствия перетока воздуха из помещений санузлов и кухни в жилые комнаты); </w:t>
              <w:br/>
              <w:t xml:space="preserve">- иногда удаление воздуха из жилых комнат исключено из-за плотно закрытых дверей (Заказчик от преточных решеток, как правило, отказывается); </w:t>
              <w:br/>
              <w:t xml:space="preserve">- сложности с установкой канального увлажнителя воздуха; </w:t>
              <w:br/>
              <w:t>- сложности с организацией равномерного распределения воздушного потока по помещениям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ханический приток</w:t>
              <w:br/>
              <w:t>Механическая вытяжка (автономная)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полная независимость от эффективности работы вытяжных систем санузлов и помещения кухни; </w:t>
              <w:br/>
              <w:t xml:space="preserve">- равномерный поток воздуха по каждому из обслуживаемых помещений; </w:t>
              <w:br/>
              <w:t>- возможность использования канального увлажнителя воздуха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некоторые проблемы с дизайном:) - как правило "перехлеста" магистральных приточного и вытяжного воздуховодов не избежать.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4"/>
          <w:szCs w:val="14"/>
        </w:rPr>
        <w:br/>
        <w:t xml:space="preserve">Очень важный вопрос, связанный с организацией принудительной вытяжной вентиляции из помещений санузлов и кухни. Ни для кого не секрет, что "сплошь и рядом" при выполнении ремонтно-строительных работ любая строительная организация начиная от бригады "халтурщиков" и до очень солидных фирм практически по умолчанию врезает дополнительные вытяжные вентиляторы в существующий вентиляционный стояк естественной вытяжной системы дома. На первый взгляд все логично - "с естественной вытяжкой было хорошо, а с механической станет еще лучше", НО... МГСН 3.01-01 "Жилые здания" предписывает: </w:t>
        <w:br/>
        <w:br/>
        <w:t xml:space="preserve">п. 5.31. "В целях повышения эффективности вентиляции в кухнях и санитарно-гигиенических помещениях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двух верхних этажей</w:t>
      </w:r>
      <w:r>
        <w:rPr>
          <w:rFonts w:cs="Verdana" w:ascii="Verdana" w:hAnsi="Verdana"/>
          <w:color w:val="000000"/>
          <w:sz w:val="14"/>
          <w:szCs w:val="14"/>
        </w:rPr>
        <w:t xml:space="preserve">, а также для вентиляции кухонь-ниш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допускается</w:t>
      </w:r>
      <w:r>
        <w:rPr>
          <w:rFonts w:cs="Verdana" w:ascii="Verdana" w:hAnsi="Verdana"/>
          <w:color w:val="000000"/>
          <w:sz w:val="14"/>
          <w:szCs w:val="14"/>
        </w:rPr>
        <w:t xml:space="preserve"> установка вентиляторов индивидуального пользования с соблюдением требований, изложенных в п.5.22." </w:t>
        <w:br/>
        <w:br/>
        <w:t xml:space="preserve">Смеем Вас заверить, что это не просто "пунктик какого-то нормативного документа", который кем-то придуман для соблюдения неких формальностей, а плод как технических расчетов, так и чужого горького опыта. При врезке такого "вентилятора индивидуального пользования" на промежуточном этаже в стояк естественной вентиляции происходит отсечение воздушного потока с нижних этажей, жильцы которых теперь уже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вынуждены</w:t>
      </w:r>
      <w:r>
        <w:rPr>
          <w:rFonts w:cs="Verdana" w:ascii="Verdana" w:hAnsi="Verdana"/>
          <w:color w:val="000000"/>
          <w:sz w:val="14"/>
          <w:szCs w:val="14"/>
        </w:rPr>
        <w:t xml:space="preserve"> устанавливать аналогичное вентиляционное оборудование для того, чтобы вместо ожидаемой естественной вытяжки не получился "приток"; с соответствующими запахами из помещений соседей - обладателей "вентиляторов индивидуального пользования". Направлением движения воздуха теперь управляют располагаемые напоры установленных вентиляторов (а они могут быть самыми различными) и гидравлическое сопротивление как всего вытяжного стояка, так и отдельных "веток - врезок". Возникает логичный вопрос: "А как же быть?" Наше мнение: если мы вынуждены работать в вышеописанных условиях, когда процесс врезки "вентиляторов индивидуального пользования" никем не контролируется, то вентилятор устанавливать необходимо, НО обязательно с регулятором скорости для последующей гибкой настройки под конкретные условия работы стояка теперь уже "не естественной" вентиляции... </w:t>
        <w:br/>
        <w:br/>
        <w:t xml:space="preserve">Помимо проблем, обсуждаемых выше, существует еще целый ряд моментов, на которые мы хотели бы обратить Ваше внимание: </w:t>
        <w:br/>
        <w:t xml:space="preserve">- утилизация тепла, удаляемого с вытяжным воздухом в холодный период времени года; </w:t>
        <w:br/>
        <w:t xml:space="preserve">- располагаемые электрические мощности на организацию систем кондиционирования и вентиляции; </w:t>
        <w:br/>
        <w:t xml:space="preserve">- слив конденсата от внутренних блоков кондиционеров, канальных увлажнителей и рекуператоров; </w:t>
        <w:br/>
        <w:t xml:space="preserve">- использование инерционных обратных клапанов; </w:t>
        <w:br/>
        <w:t xml:space="preserve">- автоматическое управление (регулирование температуры, расходов воздуха, блокировки и задержки по времени включения и выключения различных элементов); </w:t>
        <w:br/>
        <w:t xml:space="preserve">- теплоизоляция элементов системы кондиционирования и вентиляции; </w:t>
        <w:br/>
        <w:t xml:space="preserve">- выполнение отверстий в несущих стенах; </w:t>
        <w:br/>
        <w:t xml:space="preserve">- борьба с неизбежным шумом от работающего оборудования; </w:t>
        <w:br/>
        <w:t xml:space="preserve">- организация доступа для сервисного обслуживание смонтированных систем; </w:t>
        <w:br/>
        <w:t xml:space="preserve">- организация этапов работ - Техническое Задание, Проектная и Исполнительная документации. </w:t>
        <w:br/>
        <w:br/>
      </w:r>
    </w:p>
    <w:p>
      <w:pPr>
        <w:pStyle w:val="Style11"/>
        <w:jc w:val="center"/>
        <w:rPr>
          <w:color w:val="000000"/>
        </w:rPr>
      </w:pPr>
      <w:r>
        <w:rPr>
          <w:i/>
          <w:iCs/>
          <w:color w:val="FF0000"/>
        </w:rPr>
        <w:t>-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Ниже предоставляем фрагменты Технических Проектов вышеописанных систем кондиционирования и вентиляции квартир: </w:t>
        <w:br/>
        <w:t xml:space="preserve">Для более детального просмотра кликните на интересующем Вас чертеже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2914"/>
        <w:gridCol w:w="6361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17094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десь представлен лист Проекта раздельной системы вентиляции и кондиционирования с организацией автономной механической вытяжной системы вентиляции. Предусмотрена канальная система увлажнения воздуха в помещениях квартиры. Все вентиляционное оборудование расположено в межпотолочном пространстве помещения кухни и коридора. Кондиционирование воздуха обеспечивается канальными кондиционерами "гостиничного типа" DAIKIN.</w:t>
            </w:r>
          </w:p>
        </w:tc>
      </w:tr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55257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 данном листе показаны основные "проблемные" места размещения оборудования и сети воздуховодов с точки зрения дизайна</w:t>
            </w:r>
          </w:p>
        </w:tc>
      </w:tr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132840"/>
                  <wp:effectExtent l="0" t="0" r="0" b="0"/>
                  <wp:docPr id="3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сонометрические схемы систем вентиляции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14"/>
          <w:szCs w:val="14"/>
        </w:rPr>
        <w:br/>
        <w:br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Автор статьи - Бионышев Олег Борисович.</w:t>
      </w:r>
      <w:r>
        <w:rPr>
          <w:rFonts w:cs="Verdana" w:ascii="Verdana" w:hAnsi="Verdana"/>
          <w:color w:val="000000"/>
          <w:sz w:val="14"/>
          <w:szCs w:val="14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Verdana" w:hAnsi="Verdana" w:cs="Verdana"/>
      <w:color w:val="2375AC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i w:val="false"/>
      <w:iCs w:val="false"/>
      <w:strike w:val="false"/>
      <w:dstrike w:val="false"/>
      <w:color w:val="2986C8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dtitleboldcenter">
    <w:name w:val="tdtitleboldcenter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Autor">
    <w:name w:val="autor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Intro">
    <w:name w:val="intro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extdop">
    <w:name w:val="textdop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air.ru/index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ioair.ru/pictures/buildings/timosh/view_1_big.gif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bioair.ru/pictures/buildings/timosh/view_2_big.gif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bioair.ru/pictures/buildings/timosh/view_3_big.gi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25:00Z</dcterms:created>
  <dc:creator>Hvac ref</dc:creator>
  <dc:description/>
  <cp:keywords/>
  <dc:language>en-US</dc:language>
  <cp:lastModifiedBy>1</cp:lastModifiedBy>
  <dcterms:modified xsi:type="dcterms:W3CDTF">2011-04-14T04:25:00Z</dcterms:modified>
  <cp:revision>2</cp:revision>
  <dc:subject/>
  <dc:title/>
</cp:coreProperties>
</file>